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NZ"/>
        </w:rPr>
      </w:pPr>
      <w:r>
        <w:rPr>
          <w:rFonts w:cs="Calibri" w:ascii="Calibri" w:hAnsi="Calibri"/>
          <w:b/>
          <w:sz w:val="40"/>
          <w:szCs w:val="40"/>
          <w:lang w:val="en-NZ"/>
        </w:rPr>
        <w:t>EXPERIMENT WRITE UP ASSESSMENT 20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me:________________________________________ Class: ______________</w:t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409"/>
        <w:gridCol w:w="2694"/>
        <w:gridCol w:w="3543"/>
        <w:gridCol w:w="3402"/>
      </w:tblGrid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TW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THRE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F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FIVE</w:t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Ai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quires Teacher Sup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Aim is written but requires intense interpre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Aim is written. Is simple but able to be understoo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Aim is written and has detail to enable a clear indication of ai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 xml:space="preserve">Aim is clearly stated. Scientific language is extensively used. </w:t>
            </w:r>
          </w:p>
        </w:tc>
      </w:tr>
      <w:tr>
        <w:trPr>
          <w:trHeight w:val="12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Hypothesi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quires Teacher Sup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Hypothesis is written but requires intense interpre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Hypothesis is written. Is simple but able to be understoo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Hypothesis  is written and has detail to enable a clear indication what they perceive is going to happen.  Is beginning to use Scientific languag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Hypothesis is written using correct scientific language</w:t>
            </w:r>
          </w:p>
        </w:tc>
      </w:tr>
      <w:tr>
        <w:trPr>
          <w:trHeight w:val="1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Equipme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quires Teacher Sup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Equipment list is written but is missing equipmen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Equipment list is written. Is simple but able to be understoo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Equipment list is written and has detail to enable a clear list of what is required. Some objects have correct scientific nam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Detailed equipment list is written all equipment has correct scientific name (if applicable)</w:t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Metho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quires Teacher Sup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Method is written, but is missing step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Method is written. Is simple but able to be understood. Lacks control of variabl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Method is written and has detail to enable a clear easy to follow ‘set of instructions’.  Beginning to use Scientific languag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Method shows control of most variab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Method is written in Scientific language, which shows a clear understanding of scientific ideas and concepts. Contro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f all variables with repeated measurements to verify findings.</w:t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Resul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quires Teacher Sup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sults are written but require interpretation from the teache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sults are written. Are  simple but able to be understoo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sults are written and has detail to enable a clear picture of what has happened.  Is beginning to use Scientific language and visual representation of da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unicates findings in a thorough, clear, logical way using tables, appropriate graphs and detailed written, factual analysi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  <w:t>Conclus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Requires Teacher Sup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  <w:lang w:val="en-NZ"/>
              </w:rPr>
              <w:t>Conclusion is written but requires interpretation from the teache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ependently offers one or two explanations for findings, but they may not be clearly expressed or scientifically accurat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ers a variety of credible, scientific explanations for findings, using appropriate scientific languag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y apply knowledge to explain real life situation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N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ers a variety of credible, scientific explanations for findings, using appropriate scientific language, and is able to apply knowledge to explain real life situations or make recommendations which will aid man-kind.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NZ"/>
        </w:rPr>
      </w:pPr>
      <w:r>
        <w:rPr>
          <w:rFonts w:cs="Calibri" w:ascii="Calibri" w:hAnsi="Calibri"/>
          <w:sz w:val="16"/>
          <w:szCs w:val="16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Best Fit Level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Comments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2:26:00Z</dcterms:created>
  <dc:creator>angela</dc:creator>
  <dc:description/>
  <dc:language>en-US</dc:language>
  <cp:lastModifiedBy>Debbie Currie</cp:lastModifiedBy>
  <cp:lastPrinted>2006-04-03T12:04:00Z</cp:lastPrinted>
  <dcterms:modified xsi:type="dcterms:W3CDTF">2014-05-11T02:54:00Z</dcterms:modified>
  <cp:revision>4</cp:revision>
  <dc:subject/>
  <dc:title>EXPERIMENT WRITE UP</dc:title>
</cp:coreProperties>
</file>